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Cs/>
          <w:color w:val="000000"/>
          <w:kern w:val="2"/>
          <w:sz w:val="32"/>
          <w:szCs w:val="32"/>
          <w:u w:val="single"/>
          <w:lang w:val="en"/>
        </w:rPr>
        <w:t>Year 6     Numeracy Objectives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Group: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hildren: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sing and applying mathematics</w:t>
      </w:r>
    </w:p>
    <w:p>
      <w:pPr>
        <w:pStyle w:val="Normal"/>
        <w:numPr>
          <w:ilvl w:val="0"/>
          <w:numId w:val="5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olve problems involving counting, adding, subtracting, doubling or halving in the context of numbers, measures or money, for example to 'pay' and 'give change'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 a puzzle or problem using numbers, practical materials and diagrams; use these to solve the problem and set the solution in the original context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Answer a question by selecting and using suitable equipment, and sorting information, shapes or objects; display results using tables and pictures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 simple patterns and relationships involving numbers or shapes; decide whether examples satisfy given conditions </w:t>
      </w:r>
    </w:p>
    <w:p>
      <w:pPr>
        <w:pStyle w:val="Normal"/>
        <w:numPr>
          <w:ilvl w:val="0"/>
          <w:numId w:val="5"/>
        </w:numPr>
        <w:spacing w:lineRule="atLeast" w:line="336" w:before="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 ways of solving puzzles and problems, explaining choices and decisions orally or using picture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Counting and understanding number 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Find the difference between a positive and a negative integer, or two negative integers, in context </w:t>
      </w:r>
    </w:p>
    <w:p>
      <w:pPr>
        <w:pStyle w:val="Normal"/>
        <w:numPr>
          <w:ilvl w:val="0"/>
          <w:numId w:val="3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decimal notation for tenths, hundredths and thousandths; partition, round and order decimals with up to three places, and position them on the number line </w:t>
      </w:r>
    </w:p>
    <w:p>
      <w:pPr>
        <w:pStyle w:val="Normal"/>
        <w:numPr>
          <w:ilvl w:val="0"/>
          <w:numId w:val="3"/>
        </w:numPr>
        <w:spacing w:lineRule="atLeast" w:line="336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Express a larger whole number as a fraction of a smaller one (e.g. recognise that 8 slices of a 5-slice pizza represents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2319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or 1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33985" cy="9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 pizzas); simplify fractions by cancelling common factors; order a set of fractions by converting them to fractions with a common denominator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Express one quantity as a percentage of another (e.g. express £400 as a percentage of £1000); find equivalent percentages, decimals and fractions </w:t>
      </w:r>
    </w:p>
    <w:p>
      <w:pPr>
        <w:pStyle w:val="Normal"/>
        <w:numPr>
          <w:ilvl w:val="0"/>
          <w:numId w:val="3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olve simple problems involving direct proportion by scaling quantities up or down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Knowing and using number fact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knowledge of place value and multiplication facts to 10 × 10 to derive related multiplication and division facts involving decimals (e.g. 0.8 × 7, 4.8 ÷ 6)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knowledge of multiplication facts to derive quickly squares of numbers to 12×12 and the corresponding squares of multiples of 10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cognise that prime numbers have only two factors and identify prime numbers less than 100; find the prime factors of two-digit numbers </w:t>
      </w:r>
    </w:p>
    <w:p>
      <w:pPr>
        <w:pStyle w:val="Normal"/>
        <w:numPr>
          <w:ilvl w:val="0"/>
          <w:numId w:val="1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approximations, inverse operations and tests of divisibility to estimate and check results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val="en" w:eastAsia="en-GB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alculating</w:t>
      </w:r>
    </w:p>
    <w:p>
      <w:pPr>
        <w:pStyle w:val="Normal"/>
        <w:numPr>
          <w:ilvl w:val="0"/>
          <w:numId w:val="7"/>
        </w:numPr>
        <w:spacing w:lineRule="atLeast" w:line="336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alculate mentally with integers and decimals: U.t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8445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.t, TU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9588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, TU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95885" cy="95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, U.t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95885" cy="95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, U.t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95885" cy="9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efficient written methods to add and subtract integers and decimals, to multiply and divide integers and decimals by a one-digit integer, and to multiply two-digit and three-digit integers by a two-digit integer </w:t>
      </w:r>
    </w:p>
    <w:p>
      <w:pPr>
        <w:pStyle w:val="Normal"/>
        <w:numPr>
          <w:ilvl w:val="0"/>
          <w:numId w:val="7"/>
        </w:numPr>
        <w:spacing w:lineRule="atLeast" w:line="336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late fractions to multiplication and division (e.g. 6 ÷ 2 =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33985" cy="95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of 6 = 6 ×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33985" cy="95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); express a quotient as a fraction or decimal (e.g. 67 ÷ 5 = 13.4 or 13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23190" cy="95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 ); find fractions and percentages of whole-number quantities (e.g.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123190" cy="95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of 96, 65% of </w:t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drawing>
          <wp:inline distT="0" distB="0" distL="0" distR="0">
            <wp:extent cx="65405" cy="9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377" r="-54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260) </w:t>
      </w:r>
    </w:p>
    <w:p>
      <w:pPr>
        <w:pStyle w:val="Normal"/>
        <w:numPr>
          <w:ilvl w:val="0"/>
          <w:numId w:val="7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a calculator to solve problems involving multi-step calculation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nderstanding shape</w:t>
      </w:r>
    </w:p>
    <w:p>
      <w:pPr>
        <w:pStyle w:val="Normal"/>
        <w:numPr>
          <w:ilvl w:val="0"/>
          <w:numId w:val="4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, identify and visualise parallel and perpendicular edges or faces; use these properties to classify 2-D shapes and 3-D solids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Make and draw shapes with increasing accuracy and apply knowledge of their properties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200"/>
        <w:rPr/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>Visualise and draw on grids of different types where a shape will be after reflection, after translations, or after rotation through 90</w:t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drawing>
          <wp:inline distT="0" distB="0" distL="0" distR="0">
            <wp:extent cx="57150" cy="95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 or 180</w:t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drawing>
          <wp:inline distT="0" distB="0" distL="0" distR="0">
            <wp:extent cx="57150" cy="95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 about its centre or one of its vertices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coordinates in the first quadrant to draw, locate and complete shapes that meet given properties </w:t>
      </w:r>
    </w:p>
    <w:p>
      <w:pPr>
        <w:pStyle w:val="Normal"/>
        <w:numPr>
          <w:ilvl w:val="0"/>
          <w:numId w:val="4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Estimate angles, and use a protractor to measure and draw them, on their own and in shapes; calculate angles in a triangle or around a point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Measuring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Select and use standard metric units of measure and convert between units using decimals to two places (e.g. change 2.75 litres to 2750 ml, or vice versa) </w:t>
      </w:r>
    </w:p>
    <w:p>
      <w:pPr>
        <w:pStyle w:val="Normal"/>
        <w:numPr>
          <w:ilvl w:val="0"/>
          <w:numId w:val="6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ad and interpret scales on a range of measuring instruments, recognising that the measurement made is approximate and recording results to a required degree of accuracy; compare readings on different scales, for example when using different instruments </w:t>
      </w:r>
    </w:p>
    <w:p>
      <w:pPr>
        <w:pStyle w:val="Normal"/>
        <w:numPr>
          <w:ilvl w:val="0"/>
          <w:numId w:val="6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alculate the perimeter and area of rectilinear shapes; estimate the area of an irregular shape by counting square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Handling data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 and predict outcomes from data using the language of chance or likelihood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Solve problems by collecting, selecting, processing, presenting and interpreting data, using ICT where appropriate; draw conclusions and identify further questions to ask </w:t>
      </w:r>
    </w:p>
    <w:p>
      <w:pPr>
        <w:pStyle w:val="Normal"/>
        <w:numPr>
          <w:ilvl w:val="0"/>
          <w:numId w:val="2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onstruct and interpret frequency tables, bar charts with grouped discrete data, and line graphs; interpret pie charts </w:t>
      </w:r>
    </w:p>
    <w:p>
      <w:pPr>
        <w:pStyle w:val="Normal"/>
        <w:numPr>
          <w:ilvl w:val="0"/>
          <w:numId w:val="2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 and interpret results and solutions to problems using the mode, range, median and mean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val="en" w:eastAsia="en-GB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b/>
          <w:b/>
          <w:bCs/>
          <w:color w:val="000000"/>
          <w:kern w:val="2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18"/>
          <w:szCs w:val="18"/>
          <w:lang w:val="en" w:eastAsia="en-GB"/>
        </w:rPr>
      </w:r>
    </w:p>
    <w:sectPr>
      <w:type w:val="nextPage"/>
      <w:pgSz w:w="11906" w:h="16838"/>
      <w:pgMar w:left="1440" w:right="144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01:00Z</dcterms:created>
  <dc:creator>Louisa</dc:creator>
  <dc:description/>
  <dc:language>en-US</dc:language>
  <cp:lastModifiedBy>Jim</cp:lastModifiedBy>
  <cp:lastPrinted>2008-08-06T10:30:00Z</cp:lastPrinted>
  <dcterms:modified xsi:type="dcterms:W3CDTF">2008-08-06T13:01:00Z</dcterms:modified>
  <cp:revision>2</cp:revision>
  <dc:subject/>
  <dc:title/>
</cp:coreProperties>
</file>